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5 по теме «Логарифмические уравнения и неравенства. Дифференцирование показательной и логарифмической функци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7474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70095" cy="210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095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7065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8190" cy="991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19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1680" cy="2259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168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35475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74870" cy="871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487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30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1985" cy="274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2950" cy="940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79315" cy="1114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90390" cy="23895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039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97705" cy="8997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92625" cy="868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262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5:52:00Z</dcterms:created>
  <dc:creator>us</dc:creator>
  <dc:description/>
  <cp:keywords/>
  <dc:language>en-US</dc:language>
  <cp:lastModifiedBy>us</cp:lastModifiedBy>
  <dcterms:modified xsi:type="dcterms:W3CDTF">2015-08-21T16:22:00Z</dcterms:modified>
  <cp:revision>2</cp:revision>
  <dc:subject/>
  <dc:title>Контрольная работа № 5 по теме «Логарифмические уравнения и неравенства</dc:title>
</cp:coreProperties>
</file>